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Дмитриевского сельсовета Татар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оварооборот за 4 квартал 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Торговл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48"/>
        <w:gridCol w:w="231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/оборот за 2016 г 4 квартал  в млн.руб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ирена»  Поспелова Л.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устафаев Р 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орозова С.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,0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Общественное пит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/оборот за 2016 г 4 квартал  в млн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укин Е.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устафаев Р.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Дмитриевского сельсовета</w:t>
      </w:r>
    </w:p>
    <w:p>
      <w:pPr>
        <w:pStyle w:val="Normal"/>
        <w:rPr/>
      </w:pPr>
      <w:r>
        <w:rPr/>
        <w:t xml:space="preserve">Татарского района Новосибирской области                                   В.В. Омельче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50:00Z</dcterms:created>
  <dc:creator>Hard</dc:creator>
  <dc:description/>
  <cp:keywords/>
  <dc:language>en-US</dc:language>
  <cp:lastModifiedBy>Hard</cp:lastModifiedBy>
  <cp:lastPrinted>2017-01-09T12:23:00Z</cp:lastPrinted>
  <dcterms:modified xsi:type="dcterms:W3CDTF">2017-01-09T06:24:00Z</dcterms:modified>
  <cp:revision>3</cp:revision>
  <dc:subject/>
  <dc:title/>
</cp:coreProperties>
</file>