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Дмитриевского сельсовета Татар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ооборот за 1 квартал 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Торгов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48"/>
        <w:gridCol w:w="231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/оборот за 2016 г 1 квартал  в млн.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ирена»  Поспелова Л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 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орозова С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,00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Общественное питание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/оборот за 2016 г 1 квартал  в млн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укина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Мустафаев Р.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,0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Дмитриевского сельсовета</w:t>
      </w:r>
    </w:p>
    <w:p>
      <w:pPr>
        <w:pStyle w:val="Normal"/>
        <w:rPr/>
      </w:pPr>
      <w:r>
        <w:rPr/>
        <w:t xml:space="preserve">Татарского района Новосибирской </w:t>
      </w:r>
    </w:p>
    <w:p>
      <w:pPr>
        <w:pStyle w:val="Normal"/>
        <w:rPr/>
      </w:pPr>
      <w:r>
        <w:rPr/>
        <w:t>области                                                                                     В.В.Оме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4:00Z</dcterms:created>
  <dc:creator>Hard</dc:creator>
  <dc:description/>
  <cp:keywords/>
  <dc:language>en-US</dc:language>
  <cp:lastModifiedBy>Hard</cp:lastModifiedBy>
  <cp:lastPrinted>2016-04-13T14:43:00Z</cp:lastPrinted>
  <dcterms:modified xsi:type="dcterms:W3CDTF">2016-04-14T05:00:00Z</dcterms:modified>
  <cp:revision>36</cp:revision>
  <dc:subject/>
  <dc:title>администрация Дмитриевского сельсовета Татарского района Новосибирской области</dc:title>
</cp:coreProperties>
</file>