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ДМИТРИ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ТАР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с. Дмитриев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08.08.2016г.</w:t>
        <w:tab/>
        <w:t xml:space="preserve">                 № 110</w:t>
      </w:r>
    </w:p>
    <w:p>
      <w:pPr>
        <w:pStyle w:val="Normal"/>
        <w:tabs>
          <w:tab w:val="clear" w:pos="708"/>
          <w:tab w:val="left" w:pos="70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О назначении публичных слушаний по обсуждению проекта решения сессии Совета депутатов «О внесении изменений в Устав Дмитриевского сельсовета Татарского района Новосибирской области»</w:t>
      </w:r>
    </w:p>
    <w:p>
      <w:pPr>
        <w:pStyle w:val="Normal"/>
        <w:tabs>
          <w:tab w:val="clear" w:pos="708"/>
          <w:tab w:val="left" w:pos="7000" w:leader="none"/>
        </w:tabs>
        <w:ind w:left="-360" w:right="-1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00" w:leader="none"/>
        </w:tabs>
        <w:ind w:left="-360" w:right="-1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00" w:leader="none"/>
        </w:tabs>
        <w:ind w:left="-360" w:right="-18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уководствуясь Федеральным законом № 131-ФЗ от 06.10.2003г «Об общих принципах организации местного самоуправления в Российской Федерации», Законом Новосибирской области от 24.11.2014г № 484-ОЗ «Об отдельных вопросах организации местного самоуправления в Новосибирской области», Порядком организации и проведения публичных слушаний, утвержденным решением  шестой сессии третьего созыва от 20.11.2005г, </w:t>
      </w:r>
    </w:p>
    <w:p>
      <w:pPr>
        <w:pStyle w:val="Normal"/>
        <w:tabs>
          <w:tab w:val="clear" w:pos="708"/>
          <w:tab w:val="left" w:pos="7000" w:leader="none"/>
        </w:tabs>
        <w:ind w:left="-360" w:right="-185" w:hanging="0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tabs>
          <w:tab w:val="clear" w:pos="708"/>
          <w:tab w:val="left" w:pos="7000" w:leader="none"/>
        </w:tabs>
        <w:ind w:left="-360" w:right="-185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Назначить публичные слуша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 обсуждению проекта решения «О внесении изменений в Устав Дмитриевского сельсовета Татарского района Новосибирской области» на 15 августа 2016 года в 14 часов 00 минут в здании Дмитриевского Дома Культуры по адресу: с. Дмитриевка, ул. Центральная,12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 Организация публичных слушаний возлагается на специалиста администрации Дмитриевского сельсовета  Вольф И.Г.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rFonts w:cs="Arial" w:ascii="Arial" w:hAnsi="Arial"/>
        </w:rPr>
        <w:t>3. Председательствующим на публичных слушаниях назначить Главу Дмитриевского сельсовета Омельченко В.В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4. Секретарем публичных слушаний назначить специалиста администрации Дмитриевского сельсовета Паиль А.В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. Учет предложений граждан организуется и проводится специалистом администрации Дмитриевского сельсовета Вольф И. Г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 Порядок учета предложений и участия граждан в обсуждении проекта решения сессии Совета депутатов «О внесении изменений в Устав Дмитриевского сельсовета Татарского района Новосибирской области», определить согласно приложению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Опубликовать настоящее постановление в газете «Весточка» и разместить на официальном сайте администрации Дмитриевского сельсовета Татар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Дмитриевского сельсовета </w:t>
      </w:r>
    </w:p>
    <w:p>
      <w:pPr>
        <w:pStyle w:val="Normal"/>
        <w:tabs>
          <w:tab w:val="clear" w:pos="708"/>
          <w:tab w:val="left" w:pos="70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атарского района Новосибирской области                                 В.В.Омельченко</w:t>
      </w:r>
    </w:p>
    <w:p>
      <w:pPr>
        <w:pStyle w:val="Normal"/>
        <w:tabs>
          <w:tab w:val="clear" w:pos="708"/>
          <w:tab w:val="left" w:pos="7000" w:leader="none"/>
        </w:tabs>
        <w:ind w:left="-360"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22:00Z</dcterms:created>
  <dc:creator>2304855</dc:creator>
  <dc:description/>
  <dc:language>en-US</dc:language>
  <cp:lastModifiedBy>Home</cp:lastModifiedBy>
  <cp:lastPrinted>2016-08-08T14:28:00Z</cp:lastPrinted>
  <dcterms:modified xsi:type="dcterms:W3CDTF">2019-02-21T04:22:00Z</dcterms:modified>
  <cp:revision>2</cp:revision>
  <dc:subject/>
  <dc:title/>
</cp:coreProperties>
</file>