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>АДМИНИСТРАЦИЯ ДМИТРИЕВСКОГО СЕЛЬСОВЕТА</w:t>
      </w:r>
    </w:p>
    <w:p>
      <w:pPr>
        <w:pStyle w:val="ConsPlusTitle"/>
        <w:widowControl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</w:t>
      </w:r>
      <w:r>
        <w:rPr>
          <w:sz w:val="24"/>
          <w:szCs w:val="24"/>
        </w:rPr>
        <w:t>ТАТАРСКОГО РАЙОНА НОВОСИБИРСКОЙ ОБЛАСТИ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ConsPlusTitle"/>
        <w:widowControl/>
        <w:rPr/>
      </w:pPr>
      <w:r>
        <w:rPr>
          <w:rFonts w:eastAsia="Arial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с. Дмитриевка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06.04.2016г.                                                                                              № 56</w:t>
      </w:r>
    </w:p>
    <w:p>
      <w:pPr>
        <w:pStyle w:val="ConsPlusTitle"/>
        <w:widowControl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</w:t>
      </w:r>
    </w:p>
    <w:p>
      <w:pPr>
        <w:pStyle w:val="ConsPlusTitle"/>
        <w:widowControl/>
        <w:rPr/>
      </w:pPr>
      <w:r>
        <w:rPr>
          <w:rFonts w:eastAsia="Arial"/>
          <w:b w:val="false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б отмене постановления администрации Дмитриевского сельсовета Татарского района Новосибирской области от 13.08.2014 № 92 «О внесении изменений в постановление администрации Дмитриевского сельсовета Татарского района Новосибирской области от 12.05.2014 № 55 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«О порядке 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 лицами</w:t>
      </w:r>
      <w:r>
        <w:rPr>
          <w:b w:val="false"/>
          <w:sz w:val="24"/>
          <w:szCs w:val="24"/>
        </w:rPr>
        <w:t xml:space="preserve">, </w:t>
      </w:r>
      <w:r>
        <w:rPr>
          <w:sz w:val="24"/>
          <w:szCs w:val="24"/>
        </w:rPr>
        <w:t>замещающими муниципальные должности на постоянной основе Дмитриевского сельсовета Татарского района Новосибирской области, муниципальными служащими Дмитриевского сельсовета Татарского района Новосибирской области сведений о своих расходах, а также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 за счет которых совершена сделка»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Губернатора Новосибирской области от 27.03.2015 № 48, в соответствии со статьей 3 Федерального закона от 03.12.2012 № 230-ФЗ «О контроле за соответствием расходов лиц, замещающих государственные должности и иных лиц их доходам», руководствуясь Уставом Дмитриевского сельсовета Татарского района Новосибирской области,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ПОСТАНОВЛЯЮ: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Отменить постановление администрации Дмитриевского сельсовета Татарского района Новосибирской области от 13.08.2014 № 92 «О внесении изменений в постановление администрации Дмитриевского сельсовета Татарского района Новосибирской области от 12.05.2014 № 55«О порядке  представления лицами, замещающими муниципальные должности на постоянной основе Дмитриевского сельсовета Татарского района Новосибирской области, муниципальными служащими Дмитриевского сельсовета Татарского района Новосибирской области сведений о своих расходах, а также расходах своих супруг (супругов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»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Опубликовать данное постановление в газете «Весточка» и разместить на официальном сайте администрации Дмитриевского сельсовета Татарского района Новосибирской области и в сети Интернет.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Дмитриевского сельсовета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Татарского района Новосибирской области                                 В.В. Омельченко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4:14:00Z</dcterms:created>
  <dc:creator>2304855</dc:creator>
  <dc:description/>
  <dc:language>en-US</dc:language>
  <cp:lastModifiedBy>Home</cp:lastModifiedBy>
  <cp:lastPrinted>2016-04-06T15:51:00Z</cp:lastPrinted>
  <dcterms:modified xsi:type="dcterms:W3CDTF">2019-02-21T04:14:00Z</dcterms:modified>
  <cp:revision>2</cp:revision>
  <dc:subject/>
  <dc:title/>
</cp:coreProperties>
</file>